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пуск 58, дека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"Ядерным" депутатам - нет!</w:t>
      </w:r>
    </w:p>
    <w:p>
      <w:pPr>
        <w:pStyle w:val="Heading5"/>
        <w:ind w:firstLine="397"/>
        <w:rPr/>
      </w:pPr>
      <w:r>
        <w:rPr/>
        <w:t>Радио Свобода, 01.12.2003</w:t>
      </w:r>
    </w:p>
    <w:p>
      <w:pPr>
        <w:pStyle w:val="Normal"/>
        <w:ind w:firstLine="397"/>
        <w:jc w:val="both"/>
        <w:rPr>
          <w:sz w:val="24"/>
          <w:lang w:val="ru-RU"/>
        </w:rPr>
      </w:pPr>
      <w:hyperlink r:id="rId2">
        <w:r>
          <w:rPr>
            <w:rStyle w:val="InternetLink"/>
            <w:sz w:val="24"/>
            <w:lang w:val="ru-RU"/>
          </w:rPr>
          <w:t>http://www.svoboda.org/programs/ECO/2003/eco.120103.asp</w:t>
        </w:r>
      </w:hyperlink>
    </w:p>
    <w:p>
      <w:pPr>
        <w:pStyle w:val="TextBody"/>
        <w:spacing w:before="24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На прошлой неделе в 25-ти городах России прошли акции по информированию граждан о тех депутатах, кто проголосовал "за" ввоз в Россию иностранного отработавшего ядерного топлива и тем самым поставил Россию на грань превращения в международный ядерный могильник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Рассказывает сопредседатель Международной группы "Экозащита!" Владимир Сливяк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Сливяк:</w:t>
      </w:r>
      <w:r>
        <w:rPr>
          <w:lang w:val="ru-RU"/>
        </w:rPr>
        <w:t xml:space="preserve"> В большинстве городов прошли различные театрализованные акции и акции протеста. Но проводились и опросы общественного мнения, были обнародованы их результаты, прошли пресс-конференции, то есть - очень разные были вещи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И где прошли самые значимые, с вашей точки зрения, акции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Сливяк:</w:t>
      </w:r>
      <w:r>
        <w:rPr>
          <w:lang w:val="ru-RU"/>
        </w:rPr>
        <w:t xml:space="preserve"> Наиболее интересные акции были в Санкт-Петербурге, их проводили не только общественные экологические организации, но и политические партии, голосовавшие против ввоза ядерных отходов в 2001 году. Все было очень красиво и театрализовано, ходили "Смерти" с косами в черных халатах, объясняли избирателям, что такое ввоз ядерных отходов, и так далее, и тому подобное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Воронеже и Приморье были акции по вручению медалей "За самую ядерную фракцию в Государственной Думе" и "За самое ядерное депутатство". В общем-то - везде было достаточно интересно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А кому в Воронеже вручили медали "За самую ядерную фракцию"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Сливяк:</w:t>
      </w:r>
      <w:r>
        <w:rPr>
          <w:lang w:val="ru-RU"/>
        </w:rPr>
        <w:t xml:space="preserve"> "Единой России". Это происходило около штаба "Единой России". Там даже несколько человек попало в милицию, к сожалению, так немирно все закончилось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Пикеты и театрализованные акции прошли у штабов "ядерных" кандидатов и партий, они сопровождались публичной передачей писем протеста. Экологи призвали россиян бойкотировать партии и отдельных депутатов, которые обеспечили прохождение законов об импорте ядерных отходов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Дне акций, инициированном Международной экологической группой "Экозащита!" и Гринпис Россия, принимали участие общественные организации от Приморья до Калининграда. В акции участвовали города: Воронеж, Владимир, Екатеринбург, Казань, Кострома, Мурманск, Нижний Новгород, Новосибирск, Ростов, Рязань, Санкт-Петербург, Ставрополь и другие города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О результатах акции - координатор антиядерной программы Гринпис Россия Владимир Чупров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Чупров:</w:t>
      </w:r>
      <w:r>
        <w:rPr>
          <w:lang w:val="ru-RU"/>
        </w:rPr>
        <w:t xml:space="preserve"> Задача этой акции была в том, чтобы еще раз донести имена этих "ядерных" (или - "проядерных") депутатов до людей. Потому что население Российской Федерации имеет право знать, кто устраивает на территории России международную ядерную свалку. Люди должны знать о том, кто представляет их интересы в Государственной Думе, чтобы получить шанс проголосовать так, как диктует им совесть - решить для себя: стоит или не стоит поддерживать этих депутатов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Эти "проядерные" депутаты планируют баллотироваться и в следующую Думу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Чупров:</w:t>
      </w:r>
      <w:r>
        <w:rPr>
          <w:lang w:val="ru-RU"/>
        </w:rPr>
        <w:t xml:space="preserve"> Да, большинство из них собирается баллотироваться в следующую Думу. Естественно, Всероссийская акция не была направлена на какую-то агитацию. То, что мы делали, было в рамках закона. Мы говорили о действующих депутатах - это разрешено - и об их позиции по конкретному вопросу. Большинство из этих депутатов собирается баллотироваться в Думу четвертого созыва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Я думаю, что нынешняя акция позволит населению Российской Федерации (по крайней мере - той его части, которая думает, решает и делает свой выбор не сердцем, а головой) сделать правильный выбор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Кроме того, что эти депутаты поддержали поправки к закону, разрешающие ввоз в Россию иностранного отработавшего ядерного топлива, они участвовали и в голосовании по другим экологическим законам. Как они себя вели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Чупров:</w:t>
      </w:r>
      <w:r>
        <w:rPr>
          <w:lang w:val="ru-RU"/>
        </w:rPr>
        <w:t xml:space="preserve"> Существует определенная корреляция, скажем так. Существует центристская группировка в Государственной Думе (в основном представленная проправительственными фракциями: "Единая Россия", близкие к ней "Народная депутат", ЛДПР), которая, как и в случае с голосованием по радиоактивным отходам, поддерживает любые анти-экологические законы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Как раз благодаря жесткой партийной позиции "Единой России" удалось принять эти поправки к законам по ввозу радиоактивных отходов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Другой свежий пример - в конце ноября состоялось голосование по Лесному кодексу. Именно "Единой Россией" (которая почему-то называет себя самой массовой экологической организацией, что очень странно) были "продавлены" поправки, благодаря которым заповедные леса первой группы лишаются своего защитного охранного статуса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Что это означает? - Это означает, что, например, леса Московской области (прежде всего - Одинцовский район) в ближайшие несколько месяцев будут фактически поделены, там будут построены многокилометровые заборы, и эти леса будут отданы под коттеджное строительство. Они будут переведены в нелесные земли. Москва лишится своих "легких"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Это то, что делают такие фракции, как "Единая Россия". И имена депутатов, голосовавших за поправки к Лесному кодексу, практически совпадают с теми, кто голосовал за ввоз ядерных отходов - те же самые 230-240 депутатов, которые продавливают все анти-экологические законы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В Санкт-Петербурге, по данным опросов, 52 процента избирателей не собираются голосовать за своего "ядерного" депутата. При этом только 17 процентов опрошенных знают имя "ядерного" депутата от Санкт-Петербурга - Валентина Иванова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Нижнем Новгороде прошли пикеты и театрализованные акции у штабов кандидатов и партий, которые выступали за ввоз ядерных отходов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от что рассказала мне по телефону из Нижнего Новгорода сопредседатель Экоцентра "Дронт" и руководитель Нижегородского отделения Союза "За химическую безопасность" Наталья Пчелина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Наталья Пчелина:</w:t>
      </w:r>
      <w:r>
        <w:rPr>
          <w:lang w:val="ru-RU"/>
        </w:rPr>
        <w:t xml:space="preserve"> Акцию организовали Эко-центр "Дронт" и "Атак" (Нижний Новгород), и она называлась - "Россия не должна стать свалкой радиоактивных отходов". Цель акции была одна - напомнить нашим нижегородцам о том, как в 2001 году голосовали депутаты Государственной Думы по вопросу о ввозе ядерных отходов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Причем мы проводили эту акцию в том же самом месте, где когда-то стояли постоянные пикеты "Дронта" по сбору подписей жителей России, когда мы готовились к референдуму. Так вот - мы вышли, чтобы напомнить, что получилось в результате этого волеизъявления нижегородцев: действующие нижегородские депутаты, Касариков и Бенедиктов, проголосовали в 2001 году за ввоз из-за рубежа иностранного отработавшего топлива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Когда мы собирали подписи два года назад, то нижегородцы говорили: "Да, мы против ввоза зарубежного отработавшего ядерного топлива, но мы не знаем - можем ли мы на это повлиять". Так вот, мы считаем, что если граждане будут помнить о том, что сделали их депутаты, и если граждане смогут вовремя принять решения (имея информацию о поступках депутатов, о результатах их голосования), то мы постепенно придем к Государственной думе, которая будет отражать мнение населения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Хотелось бы, чтобы депутаты как-то откликнулись и продемонстрировали внимание к позиции избирателей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Два ваших нижегородских депутата, которые поддержали ввоз в Россию радиоактивных отходов, как-то объяснили свою позицию избирателям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Наталья Пчелина:</w:t>
      </w:r>
      <w:r>
        <w:rPr>
          <w:lang w:val="ru-RU"/>
        </w:rPr>
        <w:t xml:space="preserve"> Эко-центр "Дронт" получил письмо от оного из них - от Бенедиктова. Касариков еще никак не откликнулся. Содержание письма Бенедиктова сводится к тому, что у них в КПРФ есть программа и что они готовы поддерживать борьбу наших граждан за чистый воздух, воду и так далее. А вот что касается тех требований общественных организаций, которые направлены депутатам в виде платформы, одним из пунктов которой значится запрет на ввоз отработанного ядерного топлива из-за рубежа, то сначала эти требования будут рассмотрены экспертами, а уж потом, видимо, они решат, - эксперты КПРФ - включать это в их программу или не включать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Эти два нижегородских депутата планируют баллотироваться в следующую Думу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Наталья Пчелина:</w:t>
      </w:r>
      <w:r>
        <w:rPr>
          <w:lang w:val="ru-RU"/>
        </w:rPr>
        <w:t xml:space="preserve"> Насколько нам известно - да. Собственно, смысл кампании по информированию состоит в том, чтобы население знало, что делают в Думе их избранники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Мне нравится один плакат (у нас были выпущены такие правозащитные наклейки) - человек смотрит в подзорную трубу, и надпись внизу: "Что они там делают?" - Действительно, знать бы нам - что они там делают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В Приморском городе Арсеньев депутатам от Приморского края - Гришукову и Романчук - были вручены медали "Ядерный депутат Приморья" и обращение с требованием немедленно сложить с себя депутатские полномочия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Екатеринбурге экологи в театрализованной форме рассказали жителям города о деятельности народных избранников, а затем провели круглый стол с представителями Белоярской атомной станции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Челябинске в этот день в рамках всероссийской акции по информированию населения состоялась пресс-конференция. Я связалась по телефону с социологом, руководителем общественной организации "Планета надежд" из закрытого города Озерск Надеждой Кутеповой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Надежда Кутепова:</w:t>
      </w:r>
      <w:r>
        <w:rPr>
          <w:lang w:val="ru-RU"/>
        </w:rPr>
        <w:t xml:space="preserve"> Журналистов было не очень много. И как они сами нам сказали - представители ряда изданий не пришли потому, что производственное объединение "Маяк" заключило с этими изданиями договоры по размещению рекламы о деятельности этого объединения в этих изданиях. Было бы нелогично для них - публиковать информацию, которая представляла бы правдивую ситуацию и другую точку зрения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пресс-конференции участвовал представители движения "За ядерную безопасность", наша общественная организация "Планета надежд" из города Озерска (закрытого города, где ПО "Маяк"), представители общественной организации "Набат" села Муслюмово и члены челябинской общественной организации "Правосознание" (это молодые люди, которые занимаются исследованием юридических проблем, связанных с ввозом ОЯТ в Россию)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Челябинской области три депутата - Михаил Гришенков, Александр Чершинцев и Валерий Крюков - проголосовали в 2001 году за ввоз ОЯТ в Россию. Они объяснили свое решение тем, что - якобы - будет чрезвычайно большая польза от принятия этих законопроектов для населения, проживающего в Челябинской области (в частности - в городе Озерске, и на территориях, которые подверглись радиоактивному заражению вследствие деятельности производственного объединения "Маяк")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Но как они объяснили избирателям свое голосование "за" ввоз ОЯТ в Россию?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Продолжает Надежда Кутепова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Надежда Кутепова:</w:t>
      </w:r>
      <w:r>
        <w:rPr>
          <w:lang w:val="ru-RU"/>
        </w:rPr>
        <w:t xml:space="preserve"> Очень часто наши челябинские депутаты, говорят, что это будет полезно для Озерска и для производственного объединения "Маяк". На самом деле по результатам опроса общественного мнения, который я, как профессиональный социолог, проводила со своей группой в Озерске в 2000 году - в Озерске около 60 процентов населения против ввоза зарубежного отработавшего ядерного топлива (ядерных отходов, как мы их называем). Люди считают, что отработавшего топлива с атомных станций в России накоплено достаточно, и сначала мы должны переработать свое, а потом уже вести речь о зарубежном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торой момент, на котором очень часто останавливаются действующие депутаты, объясняя свою позицию по голосованию, это то, что - якобы - будут получены некие деньги для реабилитации территорий Челябинской области, которые пострадали в результате деятельности производственного объединения "Маяк". Никаких денег до сих пор ни жители Озерска, ни жители села Муслюмова, ни жители пострадавшей деревни Татарская Караболка от ввоза ОЯТ не получили. Например, в этом году было ввезено отработавшее ядерное топливо из Болгарии. То есть на самом деле люди, продолжающие жить на этих территориях и испытывать нагрузку на здоровье, никаких средств от этого не получают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Технологии, которые на сегодняшний день используются предприятиями Минатома, - чрезвычайно грязные и экологически вредные технологии. До сих пор производственное объединение "Маяк" продолжает сливать низко-активные и средне-активные жидкие радиоактивные отходы в Теченский каскад водоемов и озеро Карачай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Озерск - город, возникший рядом с производственным объединением "Маяк", и большинство жителей Озерска работают на комбинате. То есть они не понаслышке знают, что такое радиационное загрязнение. Почему же они не выходят на акции протеста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Надежда Кутепова:</w:t>
      </w:r>
      <w:r>
        <w:rPr>
          <w:lang w:val="ru-RU"/>
        </w:rPr>
        <w:t xml:space="preserve"> На самом деле, люди хотели бы выйти на такую акцию и выразить свое несогласие, но они просто это боятся делать. Потому что один из депутатов (который является автором законопроекта по нашему Кыштымскому округу) Михаил Гришенков - выходец из определенных структур, и люди просто боятся преследования в будущем, поэтому они не выходят на улицу. По данным опросов общественного мнения, которые мы у себя проводили, люди готовы поставить подписи под обращением в адрес правительства, но сами открыто высказаться они не готовы, они боятся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В Казани в ходе акции в центре города были вывешены плакаты "Закон о ввозе ядерных отходов принят" и "Сафиуллин, Ахметханов, Зиятдинова, Шашурин голосовали "ЗА"". Активисты Службы охраны природы Казанского университета, переодетые в депутатов, предлагали прохожим забрать себе домой на хранение немного ядерных отходов и деньги в придачу. Каждого из активистов сопровождал "ангел", одетый в костюм химзащиты и противогаз. Участники акции собирали подписи с требованиями к "ядерным" депутатам оставить свои посты. Люди реагировали достаточно живо, в основном выражали поддержку активистам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И снова я обращаюсь с вопросом к сопредседателю Международной группы "Экозащита!" Владимиру Сливяку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А сами депутаты, о которых пытались рассказать экологи согражданам, участвовали в акциях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Сливяк:</w:t>
      </w:r>
      <w:r>
        <w:rPr>
          <w:lang w:val="ru-RU"/>
        </w:rPr>
        <w:t xml:space="preserve"> Практически все депутаты пытаются как-то устраниться, они не хотят "светиться" около этих акций. Однако, есть и такие депутаты, кто достаточно активно отстаивает свою позицию, в частности - депутат Шашурин из Казани, который снова (уж в который раз) баллотируется в Государственную Думу. Этот человек прославился тем, что в конце 90-х годов пытался ввезти в Россию очень большое количество радиоактивных отходов из азиатских стран, что было и на тот момент запрещено законодательством, и сейчас это запрещено, так как это не отработавшее топливо (о котором шла речь в 2001 году), а именно радиоактивные отходы. Сергей Шашурин себя рьяно защищает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Также и глава Комитета по экологии ГД Владимир Грачев (тоже из "Единой России"), себя очень рьяно защищает и говорит, что он был прав и так далее. Хотя если есть кто-то в Государственной Думе, кого можно называть лоббистом крупных корпораций, то это именно председатель Комитета по экологии Владимир Грачев. Именно он в 2001 году помогал Минатому проводить проядерные поправки к законам, а сейчас - очень активно помогает компании "ЛУКойл" в борьбе с экологами, когда последние пытаются отстоять Национальный парк "Куршская коса", который внесен в список "Всемирного наследия" ЮНЕСКО, а "ЛУКойл" хочет там добывать нефть, что создает огромную угрозу национальному парку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А как такое может быть - что глава Комитета Государственной Думы по экологии занимает столь антиэкологическую позицию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Сливяк:</w:t>
      </w:r>
      <w:r>
        <w:rPr>
          <w:lang w:val="ru-RU"/>
        </w:rPr>
        <w:t xml:space="preserve"> Сам Владимир Грачев - выходец из "Средмаша" (сейчас это называется Минатом), то есть это изначально - ставленник Минатома. И надо заметить, что в нынешней Думе (которая 7 декабря будет переизбрана) первоначально вообще не набиралось нужного количества депутатов в Комитет по экологии. Минатом тогда предпринял усилия к тому, чтобы Комитет по экологии не расформировали, а сформировали его из сторонников Минатома, потому что в тот момент как раз нужно было провести закон о ядерных отходах. Вот так и получилось, что господин Грачев - председатель Комитета, а господин Шашурин - заместитель председателя Комитета по экологии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Но самое главное, с моей точки зрения, то, что перед этими выборами практически впервые в истории новой России наблюдается большая гражданская активность, люди пытаются спросить с депутатов. Этого до сих пор никогда не было. Был создан стимул для гражданского общества. И нужно сказать "спасибо", по сути, Минатому и всем его верным депутатам за то, что они стимулировали гражданское общество к тому, чтобы оно начало спрашивать с депутатов. Это просто огромный шаг вперед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7 декабря в России состоятся выборы в Государственную Думу, в которых намерены принять участие многие из тех депутатов, которые голосовали за ввоз отработавшего ядерного топлива два года назад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2001-м многочисленные опросы общественного мнения наглядно продемонстрировали, что 93 процента населения негативно относится к идее ввоза ОЯТ в Россию на коммерческой основе. Несмотря на это, Государственная Дума большинством голосов приняла законопроекты, направленные на импорт ОЯТ - 243 народных избранника проголосовали "за" ввоз отработавшего ядерного топлива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Так Россия стала первым государством в мире, которое согласилось ввозить на свою территорию иностранные ядерные отходы на хранение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Полный список депутатов можно получить на сайте www.deputatov.net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По информации Минатома, ввоз ядерных отходов в Россию может принести атомной индустрии около 20 миллиардов долларов в течение 10 лет. Однако первые 2,5 года после принятия законов принесли атомной индустрии не более 100 миллионов долларов. Эти средства были потрачены не на улучшение экологического состояния загрязненных регионов, а исключительно на нужды самой атомной индустрии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И снова я обращаюсь с вопросом к Владимиру Сливяку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Прошли акции по информированию населения, но вряд ли они серьезно повлияют на намерение российского правительства продолжать ввозить в Россию отработавшее ядерное топливо. Если этот процесс не будет остановлен, какие перспективы ожидают страну?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Сливяк:</w:t>
      </w:r>
      <w:r>
        <w:rPr>
          <w:lang w:val="ru-RU"/>
        </w:rPr>
        <w:t xml:space="preserve"> Мы только что подготовили аналитический доклад на эту тему. Со всех сторон проанализировали, что именно произошло за эти 2,5 года, и выяснили, что экологические организации смогли достаточно эффективно предотвратить несколько новых контрактов Минатома. И на данный момент ситуация такова, что, в принципе, как ввозились ядерные отходы до 2001 года, в таком же объеме они ввозятся и сейчас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За 2,5 года в Россию пришло примерно 10 эшелонов из Украины и Болгарии. Такие же ровно поезда ходили и в 90-х годах. То есть на данный момент ничего не изменилось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Но ситуация может измениться в будущем. В частности, очень реальным является подписание нового контракта (планирующееся буквально в самом конце этого года) между Минатомом и венгерской атомной индустрией. Речь идет о достаточно большом объеме ядерных отходов - порядка 1,5 тысяч тонн. Это - четверть самого большого хранилища, которое есть в России, в Красноярском крае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Отсечь значительную часть контрактов мы наверняка сможем и в будущем, если, конечно, не возникнет ситуация, аналогичная 1999-2000 годам, когда ФСБ взялась за экологов, гоняла их по всем углам, хватала на улицах, устраивала обыски и так далее. К сожалению, остановить все абсолютно нельзя, что-то все равно будет ввозиться. И здесь очень важно объяснять всем - населению, каким-то симпатизирующим нам государственным чиновникам - что борьба не проиграна. Несмотря на то, что законы приняты, Минатом пока не может их использовать (по самым разным причинам). И если общество не уснет, а по-прежнему будет оказывать отпор Минатому, по-прежнему будет мешать атомной индустрии превращать страну в ядерную помойку, я думаю, что и Дума станет менее лояльна к Минатому, и у Минатома получится гораздо меньше, чем могло бы получиться без этого сопротивления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Правительство Российской Федерации издало постановление, в котором уже определило 13 российских портов, через которые будут ввозиться радиоактивные отходы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Сливяк:</w:t>
      </w:r>
      <w:r>
        <w:rPr>
          <w:lang w:val="ru-RU"/>
        </w:rPr>
        <w:t xml:space="preserve"> Речь идет о том, что с востока (да, впрочем, и с запада тоже) в Россию может быть ввезено отработавшее ядерное топливо, другими словами - ядерные отходы. И буквально 14 октября вышло распоряжение премьер-министра Касьянова, в котором утвержден перечень портов Российской Федерации, которым дается право вести обращение с ядерными грузами, - это Калининград, Санкт-Петербург и порты на Дальнем Востоке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Напомню - 25 июля 2000 года группа граждан России зарегистрировала инициативную группу по проведению природоохранного референдума. В течение трех месяцев около тысячи активистов собрали почти 2,5 миллиона подписей в поддержку референдума. Однако Центризбирком своим постановлением от 29 ноября 2000 года вынес решение о признании недействительными более 600 тысяч подписей, чем фактически отменил проведение природоохранного референдума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Слово координатору антиядерной программы Гринпис Россия Владимиру Чупрову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Владимир Чупров:</w:t>
      </w:r>
      <w:r>
        <w:rPr>
          <w:lang w:val="ru-RU"/>
        </w:rPr>
        <w:t xml:space="preserve"> Три года назад мы людей просили: поставьте подпись, чтобы мы сделали референдум, чтобы ваш голос был услышан. 2,5 миллиона россиян поставили свои подписи. В результате государство еще раз их обмануло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Сейчас мы предлагаем людям взять информацию, взять имена тех депутатов, которые проголосовали за ввоз радиоактивных отходов, и уже для себя сделать выбор - поддерживать или не поддерживать этих депутатов. </w:t>
      </w:r>
    </w:p>
    <w:p>
      <w:pPr>
        <w:pStyle w:val="TextBody"/>
        <w:spacing w:before="120" w:after="0"/>
        <w:ind w:firstLine="397"/>
        <w:rPr/>
      </w:pPr>
      <w:r>
        <w:rPr>
          <w:b/>
          <w:bCs/>
          <w:i/>
          <w:iCs/>
          <w:lang w:val="ru-RU"/>
        </w:rPr>
        <w:t>Марина Катыс:</w:t>
      </w:r>
      <w:r>
        <w:rPr>
          <w:lang w:val="ru-RU"/>
        </w:rPr>
        <w:t xml:space="preserve"> К началу XXI века в мире было накоплено, по разным оценкам, от 140 до 200 тысяч тонн отработавшего ядерного топлива, российская доля составляет 14 тысяч тонн. Ежегодно мировой объем ОЯТ увеличивается на 10,5 тысяч тонн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Многие страны мира пытаются избавиться от отработавшего ядерного топлива, представляющего безусловную экологическую опасность. Национальное законодательство всех стран не позволяет ввоз на хранение или захоронение радиоактивных материалов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Исключение составляет современное законодательство России, разрешающее ввоз ОЯТ на хранение.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58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397"/>
      <w:jc w:val="both"/>
      <w:outlineLvl w:val="4"/>
    </w:pPr>
    <w:rPr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erson">
    <w:name w:val="person"/>
    <w:basedOn w:val="Normal"/>
    <w:qFormat/>
    <w:pPr>
      <w:spacing w:before="100" w:after="100"/>
      <w:ind w:firstLine="240"/>
      <w:jc w:val="both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Program">
    <w:name w:val="program"/>
    <w:basedOn w:val="Normal"/>
    <w:qFormat/>
    <w:pPr>
      <w:spacing w:before="100" w:after="100"/>
      <w:ind w:firstLine="240"/>
      <w:jc w:val="both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boda.org/programs/ECO/2003/eco.120103.asp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10:00Z</dcterms:created>
  <dc:creator>Reception</dc:creator>
  <dc:description/>
  <dc:language>en-US</dc:language>
  <cp:lastModifiedBy>User</cp:lastModifiedBy>
  <dcterms:modified xsi:type="dcterms:W3CDTF">2003-12-04T21:20:00Z</dcterms:modified>
  <cp:revision>5</cp:revision>
  <dc:subject/>
  <dc:title>13 апреля 2001 г</dc:title>
</cp:coreProperties>
</file>